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66561008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02113344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70988732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297155083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166344107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247195431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